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ORANGE (84)</w:t>
      </w:r>
    </w:p>
    <w:p>
      <w:pPr>
        <w:pStyle w:val="Normal"/>
        <w:jc w:val="center"/>
        <w:rPr/>
      </w:pPr>
      <w:r>
        <w:rPr>
          <w:rFonts w:cs="Arial" w:ascii="Arial" w:hAnsi="Arial"/>
          <w:b/>
          <w:bCs/>
        </w:rPr>
        <w:t>Base Aérienne 115</w:t>
      </w:r>
    </w:p>
    <w:p>
      <w:pPr>
        <w:pStyle w:val="Normal"/>
        <w:jc w:val="center"/>
        <w:rPr>
          <w:rFonts w:ascii="Arial" w:hAnsi="Arial" w:cs="Arial"/>
          <w:b/>
          <w:b/>
          <w:bCs/>
        </w:rPr>
      </w:pPr>
      <w:r>
        <w:rPr>
          <w:rFonts w:cs="Arial" w:ascii="Arial" w:hAnsi="Arial"/>
          <w:b/>
          <w:bCs/>
        </w:rPr>
        <w:t>Création de massifs béton pour système d’arrêt d’urgence d’avions militaires</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881618"/>
      <w:bookmarkStart w:id="1" w:name="__Fieldmark__0_2288816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881618"/>
      <w:bookmarkStart w:id="3" w:name="__Fieldmark__1_22888161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881618"/>
            <w:bookmarkStart w:id="5" w:name="__Fieldmark__2_2288816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881618"/>
            <w:bookmarkStart w:id="7" w:name="__Fieldmark__3_2288816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881618"/>
            <w:bookmarkStart w:id="9" w:name="__Fieldmark__4_2288816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881618"/>
            <w:bookmarkStart w:id="11" w:name="__Fieldmark__5_2288816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881618"/>
      <w:bookmarkStart w:id="13" w:name="__Fieldmark__6_2288816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881618"/>
      <w:bookmarkStart w:id="15" w:name="__Fieldmark__7_2288816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6 015/DAF_2025_0013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PELLE Stephanie ADJ ADM PAL 1CL AE</cp:lastModifiedBy>
  <cp:lastPrinted>2016-11-02T15:02:00Z</cp:lastPrinted>
  <dcterms:modified xsi:type="dcterms:W3CDTF">2025-10-07T15:05:00Z</dcterms:modified>
  <cp:revision>19</cp:revision>
  <dc:subject/>
  <dc:title>MISE A JOUR AVRIL 2007</dc:title>
</cp:coreProperties>
</file>